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9804085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5409129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